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     D A N C A D  3 D   V E R S I O N   2 . 6              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EMENTAL UPDATE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A N C A D 3 D . C O M  v 2 . 6 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or registered v2.5H users about changes in v2.6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 by DANIEL H. HUDGINS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CAD3D, 466 DIAMOND STREET, SAN FRANCISCO, CA  94114,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 file may not be edited, altered, chang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ed without express written permission from its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disclaimer in the documentation files DANCAD3D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AMPLOT.DOC before using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program PRINTDOC.EXE on the DANCAD3D  shareware  disk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 out  this  file.  This  update information is included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upgrading to v2.6 who have registered and purchased the DANCAD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outfit.  The information given will  only  be  understanda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 who  have  the  full  outfit.  If  you are a new sharewar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files DANCAD3D.DOC and CAMPLOT.DOC that  are 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hareware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DATE26.DOC-1]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     D A N C A D  3 D   V E R S I O N   2 . 6              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purchasing the v2.6 update disks,  or for purch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vised v2.5 outfit with the v2.6 program disks.  The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 briefly describes the changes made to the programs.  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fully reading the menus and prompts in the programs will b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help in using the new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uch a possible I have kept the menus in v2.6 the same as  v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 minimize  the  need  to re-learn commands.  The program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considerably behind the menus,  and tens of thousands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de altered or completely re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CAD3D  v2.6A  is  the  successor  to  DANCAD3D v2.5H.  DANCAD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6 is the first to allow working on drawings  of  "unlimi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,  so  long  as  you have free space (up to 32MB) on you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CAD3D will expand the size of the workspace to allow drawing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ndreds  of  thousands  of  line segments.  The amount of free RAM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limits the number of  line  segments  available  (alth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may work a little faster if you have more that 512KB RAM f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type of drawing you are working 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CAD3D v2.6A adds thes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Virtual memory, make drawings up to 32MB with only 512KB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Up to more than 750000 line segments available for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Up to 999 separate elements in the workspace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igitizer tablet support for absolute distance drawing &amp; tr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Jockey menu of commands added to drawing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tring variables added to macro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eserve workspace option on quit to DOS, fast way to go ou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uch of the underlying program code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iles load and save Industry menu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irectly reads HP-GL type plot files from other CA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irectly writes HP-GL, DXF, PostScript (tm), and G &amp; M cod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CAM v2.60 and DANPLOT v2.60 add thes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Joy-Stick support added to jog and teach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each mode to make ASCII tool path files, with curve f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Large digital position read out (DRO) in jog and teach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cratch pad, relative, and absolute position read out on D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ngle and total distance measurements in jog and teach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oftware digital noise filter on home switch in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Ramping supported in home up to home switche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mproved timing of feed rat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mproved motor testing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ANPLOT v2.6 will directly read HP-GL typ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Rotation of C axis in DANPLOT v2.6 can be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inted circuit pattern macro for Bi-Polar stepper motor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 I will take up each of the listed improvements and ad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whe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DATE26.DOC-2]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     D A N C A D  3 D   V E R S I O N   2 . 6              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MADE TO DANCAD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make DANCAD3D more useful I have rewritten mu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use virtual memory,  thereby,  for the most part, 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problem  of  the  "out of lines" error (so long as you ha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on your harddisk.) Digitizer tablet  support  makes 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 for tasks that are not possible to do without a tablet,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blet allows accurate tracing and measurements.  The  Files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oad Industry sub-menus make importing and exporting files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 so much of DANCAD3D's code has been changed som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work a little slower or faster.  In many cases I  had  to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 than  one  method  of  operation of the commands to optim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speed depending of the amount of free  RAM  memory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of the drawing elements within DANCAD3D's wor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previous versions of DANCAD3D the workspace was limi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RAM installed in your computer.  DANCAD3D  v2.6  allow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 drawings are larger than your DOS RAM because DANCAD3D v2.6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swap data in and out of your system RAM to and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disk such that up to 32MB of data can be held in the wor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line segment in DANCAD3D v2.6 takes 40  bytes  so  32MB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 drawings  with up to about 750000 line segments.  DANCAD87 v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52 bytes for each line segment,  and so will allow about  6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segments.  Since most drawings have less than 50000 line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ow have more than enough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 the  workspace is larger than the amount of memo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system (640KB) DANCAD3D v2.6 needs to make temporary file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disk to hold parts of the drawing.  DANCAD3D  v2.6  requir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 have  free  space on your harddisk at all times while DANCAD3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 A disk full error will probably result  in  the  los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 drawing  data  since  that  command  will  not  be able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files.  For most users,  if you have 2MB or 3MB fre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disk  when  you  enter  DANCAD3D  v2.6  the  program  will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isfactorily.  If you  know  that  you  are  going  to  work  o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 complex  drawing  you  can  make  sure  that you ha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disk spac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quit DANCAD3D back to the DOS prompt before you  tur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off,  otherwise the workspace file will not be clos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"lost clusters" on  your  harddisk.  If  you  have  a 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 while running DANCAD3D you will need to run the DOS CHKDSK 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 to  recover  the  lost  clusters  (be  sure  to  delete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0???.CHK  file(s) created by CHKDSK in order to free the re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elements available in DANCAD3D's  workspace  at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DATE26.DOC-3]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     D A N C A D  3 D   V E R S I O N   2 . 6              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 has  been  increased from 256 in v2.5 to 999 in v2.6. 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kept to 999 since a higher value would have mandated chang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 naming  convention for the Elements file type.  If you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add additional elements beyond 999 you can  use  the 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consolidate some elements already in the wor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Block  text  command can now be used with any font to do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yout since you will not run out of lines (so long as you  have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 on  the  harddisk.)  This is important if you want to make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files for DANPLOT that have a lot of text, i.e.  engraved pla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the small menu that comes up over DANCAD3D's opening scre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has been added to allow you to change the  path  tha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 to open and save the workspace file.  You can have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pace preserved if you change the workspace path  before 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CAD3D's  main  menu.  If  you  attempt to run more than one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CAD3D on your system (under a multitasking environment)  each 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 DANCAD3D  should  be  in  a  different sub-directory to avoi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licts in the many temporary file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go from DANCAD3D's main menu to the Write  command  (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)  the  program  no longer asks you if you want to save or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lements in the workspace,  since the workspace is on the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time you are us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have several megabytes of RAM memory in your compu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reate a RAM disk, the workspace file can be re-loc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 disk to speed up some operations when drawings are large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py more than one "chunk" in  the  workspace.  Re-locating  al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CAD3D  to  a  RAM  disk will result in more speed improvement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quire a RAM disk of about 4MB or more.  Remember that the 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 vanishes  when you turn your computer off,  and so any 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retain need to be saved to your harddisk before you tur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you  quit DANCAD3D to DOS you now have three options,  S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rve, and Abort.  Save and Abort work as in v2.5.  Preserve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quit DANCAD3D without erasing the workspace file, 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reenter DANCAD3D to continue working on the drawing.  P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 just fine so long as you do not decrease the amount of fre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 on your system between the time you  quit  DANCAD3D  and  ru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 again.  If  you  are going to decrease the amount of fre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 use the Save option to preserve  the  workspace  (save  is 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each element will be in a separate file, which can be up to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f you have 999 elements in the workspa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IZER TAB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izer  tablet  support  has  been  added for absolut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and tracing.  I chose the add support for the CalComp 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  II  series  of  tablets.  The  drawing  editor  cursor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DATE26.DOC-4]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     D A N C A D  3 D   V E R S I O N   2 . 6              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for drawing to absolute distances,  and the buttons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t  "cursor"  or  pen  can be used to activate some command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t works well on my system,  but since this is a new feature I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know if there are any compatibly problems with other computer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 are going to buy a tablet for use with DANCAD3D try to try i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with DANCAD3D to see if it works on your computer,  be  sur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 set-up instructions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"fee hand" drawing mode has been added for tablet users to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raw curves while one of the "cursor" buttons is hel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DANCAD3D  v2.6 you can use a CalComp "Drawing Board II"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digitizing tablet to make drawings or trace drawings.  The tab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s distances in an absolute way,  and so can be used for 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s of angles and distances,  on drawings or photographs,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DANCAD3D's measure command (in the drawing edito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blet must be turned on and set up before you  run  DANCAD3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 activate the tablet control of the drawing cursor press [F2]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rawing editor,  or select [T]ablet from the  drawing  edit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]et-up menu.  Do not try to turn the tablet use on if the tabl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al  port  have not been configured properly,  since activ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t without the tablet being ready will make the program lock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blet supersedes the mouse &amp; cursor keys in  the  contro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drawing  cursor.  To  return control of the drawing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or cursor keys press [F2] again.  Use the  [F2]  key  to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tablet and the mouse &amp; cursor keys while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 the help screen in the [F2] menu for a listing of the tab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ursor" button  functions.  "Cursors"  with  up  to  16  butt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.  The  one  or  two  button  pens,  as  well as the 4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s can als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up your tablet for use do these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Connect the tablet to the serial port and then turn table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Run external DOS command C:\DOS\MODE COM1:9600,N,8,1,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Run CalComp driver: C:\CALDB\CCMOUS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Run CalComp utility: C:\CALDB\RMDRV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Click the tablet cursor on the "Config/Exit" mark on  the  top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blet,  the  tablet  should  beep  once  and  the  pow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lights will go from dark to light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Put the tablet cursor on the "Bank/B"  mark  on  the  top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t,  the  power  light  should  be out,  then click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, the tablet will beep and the power light will com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Click the tablet cursor on the "Configuration/Macros-#18" mark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DATE26.DOC-5]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     D A N C A D  3 D   V E R S I O N   2 . 6              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of the tablet,  the tablet will beep and the  power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 go  out.  If  the light comes on,  click again, 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le point of fiddling with the tablet configuration is  to 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-18"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Click  the  tablet cursor on the "Save-#1-Default" mark o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ablet, the tablet will beep twice and the power ligh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 Click  the  tablet  cursor on the "Config/Exit" mark on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blet, the tablet should beep and the power an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s will become d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Run   DANCAD3D v2.6,  select [D]raw,  select [F]ront view,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]raw,  press  [F2],  select  the  use of the tablet.  The tab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 should  then  move  the  drawing  cursor  around,  if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 is  wrong.  If  the  tablet  "cursor"  goes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t active area the tablet power light will blink, and DANCAD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"go dead" until you put  the  tablet  "cursor"  back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t active area.  Depending on how you have the zoom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 editor,  the  drawing  cursor  can go off the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hen you move the tablet "cursor" around (if you canno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awing cursor on the screen zoom out with the [-] &amp; [*]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see what area the tablet covers in your draw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s  5 through 9 only need to be done once since the table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e setting of its configuration "buttons",  i.e.  #B18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 off.  Steps  2  through 4 can be put in your AUTOEXEC.BAT fil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automatically be done when  your  computer  is  powered 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 1 will not be a problem,  remembering to turn on the tablet,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your computer plugged into a power strip with  a  switch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 the  power supply for the tablet will be turned on when you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wer strip for your computer on (leave the power  switch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t on all the ti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all you will have to do normally is press [F2] while draw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CAD3D, all the other steps are done automatically by the tabl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 after you set them up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"button" Bank B:  #18 is used to set the "CTS Line Enable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e 0/OFF.  You will probably also want to set "button" Bank 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10  to  state  0/OFF  to  turn off the tablet pen click off,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CAD3D v2.6 makes a click AFTER the button press is detected,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tablet clicks before DANCAD3D v2.6 has read the tablet,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  you to let the button up on the tablet "cursor" before DANCAD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2.6 knows the button was pressed.  The click DANCAD3D v2.6 mak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blet "cursor" button is pressed can be selected  from  th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mes up when you press [F2] in the drawing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settings for the tablet configuration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DATE26.DOC-6]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     D A N C A D  3 D   V E R S I O N   2 . 6              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# 1  2  3  4  5  6  7  8  9 10 11 12 13 14 15 16 17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K A   1  1  0  1  0  1  0  0  1  1  0  0  0  1  0  0  0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K B   0  0  1  1  1  1  0  0  0  0  0  0  0  0  0  0  1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can  be set to COM2 if COM1 is being used for your mo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tablet connected to the COM2  connector  on  your 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  board.  The  executable  files CCMOUSE.COM &amp; RMDRV.EXE com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 with your tablet.  See Appendix B in the  CalComp 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 II User's Guide,  Configurations,  for the meaning of the tab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CAD3D v2.6 uses data format "CalComp 9100 Format #1",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 ASCII  data  format  with  a resolution of 0.001 inch. 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 of the tablet is about 0.01 inch, so although the table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smaller values in other data formats the  extra  resolution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s  it  harder  to  hold  the  tablet  cursor  still  enough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position values.  In the tablet menu,  you get by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2]  in  DANCAD3D's  drawing  editor,  you  can  change  the 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that the drawing cursor will move as  you  move  the  tab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urs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CAD3D  v2.6  should  automatically  adjust  to the siz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t (tablets come in different sizes from 12" by 12" to  table 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 for  large  drawings.)  You  can  change the center poi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t relative to DANCAD3D's workspace center to enable you  to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 drawings  larger  than  your  tablet  (see  the tablet menu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edito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a tablet with DANCAD3D please  write  to  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 me.  Knowing  how  many  users  are  using a tablet will help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 how much need there  is  to  expand  the  tablet  interfac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dditional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general  drawing using a track-ball or mouse will probab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useful since DANCAD3D has special processing of the  mouse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 make  drawing  straight lines easier.  Processing the tablet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defeat the purpose of using an absolute position  input 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can afford both a mouse/track-ball and tablet they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other because the mouse/track-ball is good for  general 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tablet is necessary for tracing accu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CKE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new  menu  has been added to DANCAD3D's drawing editor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new drawing editing commands that users have ask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[J]ockey element menu was added to DANCAD3D in version 2.6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some additional manipulations of elements.  The  [M]edian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s  you  center  an  element on any axis or set of axis,  a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 center or the workspace center.  The [F]it-size  command 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 element fit a "rectangular" volume, e.g.  if the volu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same proportions as the element, the element will be dist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DATE26.DOC-7]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     D A N C A D  3 D   V E R S I O N   2 . 6              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t.  [R]everse reverses the order  of  the  line  segments  i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,  and  so  does not change the appearance of the element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let you have an element plot in  reverse  and  so  is  useful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ing CNC/CAM tool paths.  The [L]evel command lets you "level"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.  The  [L]evel command is useful to "level" an element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a digitizer tablet to trace a drawing or  photograph  (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ly  impossible  physically  to tape a photo level to 0.001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t,  so use [L]evel later and you do not need  to  fuss.)  [L]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 by having you pick two points that line up on the horizo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, misalignment up to 44.9 degrees is allowed. [S]plit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reak" an element into two parts  by  grouping  the  lines  into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,  the appearance of the element does not change.  The [F]i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command in the [L]ines sub-menu can be useful  in  find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segment to [S]plit the element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 macro  commands have been added to correspond to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Jockey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umber MEDIAN cent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number = Element number to ac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= C or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= X, Y, Z, F, S, T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umber FIT_SIZE mode x1 y1 z1 x2 y2 z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number = Element number to ac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= I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y1z1 = First corner point of volume to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y2z2 = Other corner point of volume to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umber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number = Element number to ac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currently codes as a macro ROTAT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umber SPLI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number = Element number to ac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 = Workspace line number to be last line of first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ockey commands should be used as the last step if you ac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 than  one  element.  You may need to reset the element cent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using MEDIAN or FIT_SIZE if you are  going  to  edit 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 som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DATE26.DOC-8]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     D A N C A D  3 D   V E R S I O N   2 . 6              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 COMMANDS FOR NEW FI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 new macro commands have been added for the Industry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s, to load an HP-G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HPGL filename.ext mode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mode   = 0 to 3, 0=HPGL center, 1=centered, 2=0+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  = 1 for inch, or any value to chang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a HPGL file to disk the special driver  HPGL.STF  is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 the PLOT command.  When the PLOT command uses a *.STF dri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port or filename is replaced with the current valu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 variable  with the name FILENAME.USE,  so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create needs to be assigned to FILENAME.USE before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OT command with the *.STF drive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$ FILENAME.USE = "YOURFILE.HP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0  PLOT 0 0 0 -1.0E+18 240 1 0 0 DRIVERS\HPGL.S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rs POSTSCRIPT.STF and DXF.STF work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$ FILENAME.USE = "YOURFILE.P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0  PLOT 0 0 0 -1.0E+18 240 1 0 0 DRIVERS\ADOBE_PS.S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$ FILENAME.USE = "YOURFILE.DX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0  PLOT 0 0 0 -1.0E+18 240 1 0 0 DRIVERS\DXF.S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other DXF save commands  are  available,  one  for  saving 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jections,  and  one for saving 3D vectors.  The DXF2D file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parameters as the DANCAD3D 2D-REAL fil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0  SAVE DXF2D 0 0 0 -1.0E+18 240 1 0 0 YR2DFILE.D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0  SAVE DXF3D YR3DFILE.D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G&amp;M code files use the Files Save Industry G-code 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to configure, then the macro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0  SAVE GCODE YOURFILE.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macro commands will automatically be coded into your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hen you use the macro automatic Output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CAD3D  v2.6  adds  support  for  string  variables to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(v2.0 through v2.5H have supported numeric variables.)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are used to substitute  for  the  parameters  to  the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 that  are  not  numbers.  The  primary  use  of  the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would be to allow you to input filenames, and pass let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DATE26.DOC-9]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     D A N C A D  3 D   V E R S I O N   2 . 6              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ETTERIN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macro commands to work with strings  are:  LET$,  INPUT$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$.  LET$  creates  and  initializes  a  string  variable 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can used.  INPUT$ lets the  user  enter  a  string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 OUTPUT$  displays  the contents of a string variab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screen (OUTPUT$ can be  used  as  a  replacement  for  the 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subtlety  of using the string variables needs extra emph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ter just the variable name (without a preceding $)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 the  variable  name to the command literally,  you wou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literal variable name  to  the  few  commands  that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 name  to  act  on  the  variable.  If  the  variab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eded by a $ symbol then the contents of the variable ar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cro command.  It is possible to have a string  variable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name  of  another  string  variable and so there may be in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either form would be permissible, and so the program cannot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he name of the variable or the contents of  the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you explicitly telling the program which one you mean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$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variables are saved as individual disk files, 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can be a full filename including a path.  String variab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 to a RAM disk to  speed  up  access,  e.g.  E:\VARNAME.1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 variables  are  filenames  be  careful  that you do not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filename for a string variable name.  You can have  as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variables as your disks will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constants are put between two quotation marks, e.g. "SO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 is  possible  to  combine string variables and string constan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quare brackets,  e.g.  [ "A B" + $SV1 + $SV2 + " C D.  " 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want a string and one is called for by the macr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 can  pass  a  null string with "".  If a string constant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a quotation mark you can follow  the  quotation  mark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 with  a percent symbol and the macro processor will ign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ation mark in the middle of the string,  e.g.  ""%WOW!"%"  as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OW!" to the string, where as "WOW!" would be WOW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LET$ STRVAR.123 = "This is "%special"% cas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order  to  bring  up  a  file  directory  a pre-defin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ariable" name DIR is in the macro environment.  By using $DIR  "*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et a file directory to come up and when you select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selected  filename will be returned like the contents of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 The string ("*.*") following the $DIR  is  a  defaul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k used to select the filenames displayed 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LET$ varname = $DIR "*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LET$ command must be used before a string variable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 th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DATE26.DOC-10]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     D A N C A D  3 D   V E R S I O N   2 . 6              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$ varname = var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$ varname = $DIR "mas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$ varname = $DIR $va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rname is a filename.  The  varvalue  can  be  either:  a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  ("S"),  the  contents of a string variable ($VARNAME), 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tatement between square brackets ([ "This " + "that." ]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k, used with the $DIR feature,  is any file mask like on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DIR command ("*.*",  "*.MAC",  "FONTS\*.FON", "?????SET.???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string variable contains the name of a file or a  file  ma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varname  can  be  used  as the default mask with the $DIR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emember to initialize the variable that holds the default 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PUT$ command lets the user enter strings while  a  macro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.  To  make menus you would use the LOCATE,  ECHO,  and OUTPU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long with the INPUT$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$ varnam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rname is  a  filename.  The  second  parameter,  default,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 string  you  want  displayed.  The  default  can  be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 ("SOMETHING"),  or a variable,  including the variable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.  The  statement  INPUT$ VARNAME.4 $VARNAME.4 is vali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has been previously assigned, and therefore is alread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disk.  The user can edit the string line of  text  display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ual cursor keys,  back-space,  [Ins],  and [Del].  Th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ed and the macro proceeds when the [Return]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Enter string: 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$ VARNAME.4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$ command is normally used to display the contents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variable on the vide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$ $va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rname is a filename that was used as a string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LOCATE 1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$ VARNAME.4 = [ "The string is: " + $VARNAME.4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$ $VARNAME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want to have a string variable converted into a let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 in the drawing workspace (to be included as part of a draw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VAR$ operator as the  text  string  paramete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  LETTERING  command.  The VAR$ operator is described in the v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D manual in Appendix B as part of the LETTERING comman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VAR$,  you replace the text constant (on a macro code t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 itself)  with  VAR$,  and  place  the name of the string var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eded by a dollar sign, i.e.  $ (ASCII code number 36) on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DATE26.DOC-11]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     D A N C A D  3 D   V E R S I O N   2 . 6              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 text  line  immediately  below,  the  other  parameter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ing command are placed on the macro code text  line,  or 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 the name of the string variable.  Putting the $ symbol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tring variable name tells the macro processor  that  you 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of the variable used for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BEGIN EXAMPLE MACRO CODE USING VA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$ FONTNAME = "FONTS\*.F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You can skip the initializ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variables after the macro is run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$ LINE1 = "R.A.R. 247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$ LINE2 = "EI150,1-27-9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$ LINE3 = "TWIN PEAK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$ "Enter text line #1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$ LINE1 $LIN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$ "Enter text line #2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$ LINE2 $LI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$ "Enter text line #3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$ LINE3 $LIN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$ "Enter font name...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$ FONTNAME $DIR $FON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$ "&lt;Workin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LIN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-1.70 0  0 0 0  0.9 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25 16 0    0 1 0.333333333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J $FON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LI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0 0   0 0 0    0.9 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25 16 0    0 1 0.333333333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DATE26.DOC-12]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     D A N C A D  3 D   V E R S I O N   2 . 6              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J $FON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LIN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1.70 0   0 0 0  0.9 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25 16 0    0 1 0.333333333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J $FON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END EXAMPLE MACRO CODE USING VA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F THEN GOTO command has been extended to include string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 strings use the IF$ THEN GOTO command.  Operators = &lt; &gt; &lt;= 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&lt;&gt;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IF$ $STRVAR1 &gt;= $STRVAR2 THEN GOTO :LABEL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all  other  aspects  of  the  macro  language  key 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s, and parameters need to be separated by a spac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USTRY FIL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 new  menus  were added to DANCAD3D from DANCAD3D's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s are Files Load Industry, and Files Save Industry.  DANPLO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option #2 was also expanded to support HPG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G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CAD3D v2.6 can read and write HPGL files,  see the  Files 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ave Industry sub-menus.  You can use other CAD type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HPGL files that contain only HPGL commands PA,  PR,  PU,  P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,  to make drawings that DANCAD3D can load.  Use the other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otter  driver  for  HP74XX or HP75XX type HP plotters,  and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go to  a  disk  file,  rather  than  the  plotter  port.  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s can be converted to HPGL data by using a third-party "Ras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-Vector" program.  Four, loading the HPGL drawing, options ar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 the  centering  of the loaded data.  To alter the window cl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s,  DANCAD3D uses when HPGL  files  are  saved,  edit  DANCAD3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GL.STF driver, with the Hardcopy Plotter Insta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CAD3D v2.6 can write line segments to a DXF type data file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Files  Save Industry sub-menu.  Options for saving the data in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pective or 3D data format ar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SCRIPT (tm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DATE26.DOC-13]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     D A N C A D  3 D   V E R S I O N   2 . 6              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CAD3D v2.6 can write line segments to a PostScript (tm)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 see the Files Save Industry sub-menu.  The Laser comm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copy sub-menu is set up to output PostScript (tm) (using the *.LZ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s)  or  HPGL/2  (using  the  LJIII???.PLT  drivers)  to  a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&amp; M CO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CAD3D v2.6 can write line segments to a G code file for 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NC  tool  path files,  see the Files Save Industry sub-menu.  M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be installed to be included in the file made.  The feed 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can be configured to correspond to different line color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the  drawing element being saved as G codes.  If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DANCAD3D also read G code files then please send me some example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files,  of the type you want to see read,  on 1.2MB floppy 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 will look at the files you send,  to see how hard it would 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reading G cod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MADE TO DANCAM AND DAN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CAM and DANPLOT can now create  tool  path  files  as  well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ool path files.  The jog menu has been altered to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  stick,  and  display  position  in large numbers.  The hom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has been improved to support ramping and have a digital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 to correct for noise in the switch contacts. 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s have been altered and improved.  DANPLOT will now directly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GL files, or convert HPGL files into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 STIC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CAM and DANPLOT can now use the joy stick to move one,  two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 motors  at  once.   The  joy  stick  is  installed   with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 menu  option #1,  (board type.) If you have a joy 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as a throttle control the throttle can operate the  z  axi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 joy  stick  does  not  have a throttle control you can conn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joy stick whose "Y" axis will control the z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oy stick port pin out is given  in  the  current  CAMPLO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 on  the  DANCAM/DANPLOT shareware disks.  You can wire up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joy stick using the pin out information if you want 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 than  the available game type PC joy sticks.  If you use a 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ck extension cable be sure that the cable has all the pins wir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the z axis may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each mode the buttons on the joy stick work like the [I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[Del] keys in DANCAD3D's drawing editor.  When teaching in DAN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ol should be down while marking lines,  since DANPLOT tool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ly contain the line segments for the tool down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 sure that the joy stick centering controls are at their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DATE26.DOC-14]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     D A N C A D  3 D   V E R S I O N   2 . 6              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 when configuring the joy stick so that the joy stick  will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 proper  full  range  when  used.  You may need to fidd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ing controls, and redo the configuration,  to get the full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 +100  to -100.  You should use a good quality joy stick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ith the stick flopping off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ersal of the joy stick direction orientation  is  availabl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configuration  menu  (to make up for the motor direction.)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servo motors on your machine, an option to have the motor ram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in the jog and teach commands is available,  since only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ping  off can the motors reach top speed while jogging with the 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ck (because the program does not know when you will let up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  stick.) When jogging with servo motors and the ramping off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g and teach modes you should "let up" on the  joy  stick  slowl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oid having the motors oversh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C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jog the tool (or work-piece) around to mark  out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ments  for  an  ASCII  tool  path file.  The tool path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CAM or DANPLOT can be edited with DANCAD3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xit the teach mode and reenter the teach  mode  lat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  additional  line segments.  The motor power must be 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 at the "home" reference point when you enter the  teach  mod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for the motion to be repeated accurately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way  to  make  a  tool  path  file  is to jog the too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point of a line segment (tool motion) and click the joy 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#1 then move the tool to the other end of the line segmen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 the  joy stick button #2.  You can also use the [Ins] and [D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(and the cursor keys) on  the  key  board  to  save  lin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rawing"  of  the  lines  works just like drawing lines in DANCAD3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editor.  The orientation of the y axis (or the others)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d  from  DANCAD3D  depending  on  how you installed the 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s in DANCAM or DAN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ake curves by activating the curve fitting option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ach  mode.  The curve fitting option lets you mark a few point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ve,  then the curve fitting  option  smoothes  out  the  cur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s  the  smooth  curve to the open tool path file you are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cord length on the curve made is user sele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can  change the "line color" sent to the ASCII file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in the teach mode, see the menu of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DIGITAL REA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jog and teach modes you can have  the  measuremen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 displayed  with  large numbers to make the display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from across the room.  The read out can measure absolut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DATE26.DOC-15]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     D A N C A D  3 D   V E R S I O N   2 . 6              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ro point (like the center of DANCAD3D's workspace.),  from the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 (which  is  set  up  in  DANCAM's or DANPLOT'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),  and from the "scratch pad" reference point.  The  scratch 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 point  can  be  reset  while  in  the  jog  comman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s relative to the tools  current  position  when  the 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 is  made  zero.  In  the  teach  command  the from "mark"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gives you the distance from the marked point or last poin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 line segment saved.  The "jog" measurement is the movement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osition the tool was in when you entered the jog  screen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 exit  and re-enter the jog command and the position read o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orrect as long as the motors and electronics have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,  jog or teach,  small size numbers  display  i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 you can now read the angles of,  and the total distance a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being measured (or "drawn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jog and teach commands you can now enter  the  absolut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 coordinate  values  ([G]oto)  for a desired posi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tors will have the tool travel to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the readings displayed be accurate you need  to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  at  home,  and the motors on,  before you enter the jog or t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When the backlash compensation is used,  for it to 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 you need to keep in mind what direction the first move is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 like  starting  the plotting of a file (so that the "slack"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get taken up the wrong w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improvements to the home switch operation have been  mad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 noise  filter  has  been  added to compensate for intermi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se signals that can arise from micro switches.  The  digital 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  can  also  help  if what triggers the switch has a tendenc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ag" back so that the switch changes state without the motor ma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(which might happen from vibration or motor  overshoot.)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tor speed ramping is active the motors will now "ramp up" until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  full  speed  or a home switch toggles.  Having the motors "r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" is not possible since the  location  of  the  home  switche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unknown," which is why the home switches are used,  i.e. 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position.  Since the travel to home does not ramp down,  if ser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tors are used, the home switches should have enough "over travel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nsate  for the overshoot (when the final move toward home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ed is reduced to minimize the affect  of  overshoot.)  A 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 has  been added during the "move home to switches"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of the home switch inputs on the parallel port,  as an  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ebugging your hook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D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timing procedure has been improved to give more accurate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for any value of the delay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DATE26.DOC-16]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     D A N C A D  3 D   V E R S I O N   2 . 6              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TOR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tor setting commands have been improved.  The ramping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ed off while in  motor  test  options  #1,  #2,  &amp;  #3,  to 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neous results.  The backlash compensation is also defeat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motor  will  stop  at the starting "position" on tests #2 and #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tor test #2 has been expanded to help catch motor resonanc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ight allow the motor to pass the test with too small of a p.w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.  When you use motor test #2 is is  generally  a  good  idea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 the (minimum) value of the p.w.f.  found by about 20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ure a margin of safety.  In general when using servo motor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w.f.  would  be  set to 0 and the feed rate controlled with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to feed rate delay configuration.  A menu option has been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 the  motor testing menu to allow the p.w.f.  to be chang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ing the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GL FIL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PLOT can now read  a  sub-set  of  HPGL  commands  directl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the motors.  The commands supported are PA,  PR,  PU,  P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.  The SP ("select pen") command is converted to  the  current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,   and   therefore  will  control  the  relays  and  feed 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of SP to line color is equivalent,  e.g.  pen  #2  is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 #2,  pen  #16  is  line color 16,  and so on.  DANPLOT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HPGL files into ASCII files, which would improve throughp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ool path was to be executed repeatedly under some conditions.  HP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is useful  to  read  plot  files  made  by  "raster-to-vec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programs, and drawing files made in CAD programs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CAD3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CIRCUIT PATTERN FOR BIPOLAR TRANSLATOR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 have  asked  that I provide a printed circuit patter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expensive yet powerful stepper motor translator  driver  board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 could  build.  So  on  the  DANCAM v2.6 &amp; DANPLOT v2.6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s I have included a DANCAD3D v2.6 macro file  that  will 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rawing files for the printed circuit board traces,  the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ment drawing,  and the hole location  drawings.  This  "BIPOLAR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  is  a design improvement of the "ARRANGEMENT2" drawing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NCAD3D v2.5H CAM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ts list and brief assembly instructions are  given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 CAMPLOT.DOC  file  on the DANCAM &amp; DANPLOT shareware disk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transfer the pattern to a blank circuit board with the  "iron 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y  copier  (laser printer) toner transfer sheets now availabl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print out the patterns using DANCAD3D  on  any  of  the 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 or  plotters.  I  will  probably  have  photo-copies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terns and perhaps some additional information  available  to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write (for a nominal fe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DATE26.DOC-17]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     D A N C A D  3 D   V E R S I O N   2 . 6              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Y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way some of the commands in DANCAD3D v2.6  operate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  macros (particularly automatic output macros) made with v2.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produce the same result.  The LATHE,  THICKEN,  WINDOW,  and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 in  v2.6  may  make elements with a different number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ments.  The problems arise if the DELETE,  or ALTER  line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 used  in  the  same  macro,  since  DELETE,  or ALTER make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to the line number in the workspace array,  which  w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when the macro is run under v2.6.  Macros created under v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 run  on v2.6 without problems.  In general this is not a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for most users,  but you may have  to  edit  the  line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s  in  some  macros  created on v2.5 if you want to ru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s on v2.6.  Compatibility can be achieved  if  you  run  the 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 under v2.5H then save v2.5H's workspace as set of Element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the elements into v2.6 with the automatic output macro turned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continue editing the drawing in v2.6 (this fix works because v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oading whole elements rather than making line references),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2.6  output  macro  would  be  used  in  place of the v2.5H macr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ng additional macro commands from v2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set  the  file  buffers  in  your  CONFIG.SYS  fi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S=80,  when  you  use  v2.6,  to  speed up access to the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 also  read  the  files DANCAD3D.DOC and CAMPLOT.DOC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2.6 disks since those documentation  files  are  revised  to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 about the programs in their current implementation. 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to write to me about improvements you think would  be  useful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in your use of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DATE26.DOC-18]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