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Motors Progra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Motors requires an IBM PCAT (a 80286 with 80287) or better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isplay card (the graphics mode used is 640 by 480 by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OS 3.1 or later operating system.  The user can make har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 performance graph using the P command (see below) with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DCMotors type DCMOTORS &lt;Return&gt;.  To run DCMotors wit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type DCMotors FileName &lt;Return&gt; (where File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ext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he DCMotors without an input file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llowing moto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 : power supply voltage in Volts   (not optional, mus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 : voltage constant in Volts/KRPM  (optional, may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 : torque constant in In*Oz/Amp    (optional, may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: static drag friction in In*Oz   (optional, may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: damping friction in In*Oz/KRPM  (optional, may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: total path resistance in Ohms   (optional, may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 above parameters are not known enter a null line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.  If any null lines are entered DCMotors will automatic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additional information later on in an attemp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information by solving a system of simultaneous equations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motor power supply Voltages and corresponding motor RPM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Kt only if a null line is entered for Ke (since 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 are numerically related only one of them needs to be entered).  DC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from one to two unknows from this list: Ke (and Kt), Fs, Fd,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onlinear nature of the performance equations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for more than two unknowns.  Some restrictions are plac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nown motor parameters when solving for unknown parameters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formed about the nature of problem if no solution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parameters).  All motor parameters must be positive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Fs and Fd are allowed to be zero (the us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new information if these conditions are not ob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otor performance graph is displayed the user can eith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by pushing "P" (Print graphics on a printer), write all th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to an ASCII text data file for later use by pushing "S"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data into a text file) or exit DCMotors by push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ides of the graphics display have different scal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 parameters being plotted.  Each parameter scale factor 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to the corresponding parameter curve.  The locations a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 Color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     White    Current (in 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       Cyan     Torque (in In*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Green    Velocity (in R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Yellow   Power (in Hors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Red      Efficiency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en curve displays motor velocity vs current (use the botto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ps and the left scale for RPM).  The Green curve is actually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straight lines; one line segment goes from zero supply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PM (operating the motor as a tachometer) to maximum supp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ero RPM (motor stalled) while the two other line segment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load supply current and the corresponding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an curve displays motor torque vs velocity (use the top sc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*Oz and the left scale for RPM).  The Cyan curve is actually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raight lines; one line segment goes from the unloaded RPM to zero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tor stalled) while the other line segment indicates the stalled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tor torque is proportional to supply current both are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and with different scale factors for convenienc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factors are individually selected to be "round"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urves are generally not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curve displays motor efficiency vs current (use the botto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ps and the right scale for %).  The Red curve is actually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line segments; one curved segment is the actu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two straight line segments indicate the peak effici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urrent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llow curve displays motor power vs current (use the botto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ps and the right scale for HorsePower).  The Yellow curv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of three different line segments; one curved segmen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while the two straight line segments indicate the peak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urrent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numeric valu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 must be abo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valu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oltage as motor data point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unique power supply voltag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PM as motor data point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unique motor RPM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Voltage and RPM must be abov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value has been entered for Voltage or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solution value for [param : valu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ly chosen input data has resulted in an badly condition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.  No valid solution is possible for the given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erunning DCMotors and entering slightly differen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solve for [param1] and [param2] when [param3]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solution is possible for parameter1 and parameter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arameter3 input value.  Try rerunning DCMotors an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nput value for parameter3.  If parameter3 is "deno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alid solution is possible for the given parameter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erunning DCMotors and entering slightly differen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unknowns for a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was made to solve for more than two unknowns.  DCMo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ndle up to two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stalled: static drag friction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(static drag friction) is too high for the given power suppl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tor to start rotating.  Try rerunning DCMotors with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Fs or an increased value for Vs or 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motor data 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ASCII input data file wasn't found.  Try rerunning DC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fferent input file name or a path name to an exist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create motor data 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space on the disk to create an ASCII output data fil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DCMotors in a different partition or remove som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al D. Cr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