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14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Tax ID = 10-6527274SS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th a single users license will receive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your $5.00 shipping and handling fee per 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